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4.06.2022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        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-38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u w:val="single"/>
                        </w:rPr>
                        <w:t>24.06.2022</w:t>
                      </w: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           № </w:t>
                      </w:r>
                      <w:r>
                        <w:rPr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sz w:val="28"/>
                          <w:u w:val="single"/>
                          <w:lang w:val="en-US"/>
                        </w:rPr>
                        <w:t>73</w:t>
                      </w:r>
                      <w:r>
                        <w:rPr>
                          <w:sz w:val="28"/>
                          <w:u w:val="single"/>
                        </w:rPr>
                        <w:t>-38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автономному учреж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ентр русской хоровой и вокальной культуры г. Пензы»  передачи в безвозмездное пользование муниципального имущества, располож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нза, ул. Кирова,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709"/>
        <w:jc w:val="both"/>
        <w:outlineLvl w:val="1"/>
        <w:rPr/>
      </w:pPr>
      <w:r>
        <w:rPr>
          <w:sz w:val="28"/>
          <w:szCs w:val="28"/>
        </w:rPr>
        <w:tab/>
        <w:t xml:space="preserve">Согласовать муниципальному автономному учреждению «Центр русской хоровой и вокальной культуры г. Пензы» передачу в безвозмездное пользование муниципальному бюджетному учреждению «Пензенский театр юного зрителя» нежилых помещений, расположенных по адресу: г. Пенза, ул. Кирова, 39, общей площадью  536,0 кв.м (Литера А, 1 этаж, номер помещения на поэтажном   плане: 11 и Литера А, подвал, номера помещений на поэтажном   плане: 1, 19а, 21, 22, 22а, 29), </w:t>
      </w:r>
      <w:r>
        <w:rPr>
          <w:sz w:val="28"/>
        </w:rPr>
        <w:t xml:space="preserve">для </w:t>
      </w:r>
      <w:r>
        <w:rPr>
          <w:sz w:val="28"/>
          <w:szCs w:val="28"/>
        </w:rPr>
        <w:t xml:space="preserve">размещения административно-управленческого персонала, проведения репетиций и показов спектаклей согласно расписанию на неопределенный срок.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37:00Z</dcterms:created>
  <dc:creator>Уланова В.А.</dc:creator>
  <dc:description/>
  <cp:keywords/>
  <dc:language>en-US</dc:language>
  <cp:lastModifiedBy>org_7</cp:lastModifiedBy>
  <cp:lastPrinted>2022-06-03T09:56:00Z</cp:lastPrinted>
  <dcterms:modified xsi:type="dcterms:W3CDTF">2022-06-24T09:59:00Z</dcterms:modified>
  <cp:revision>6</cp:revision>
  <dc:subject/>
  <dc:title>РОССИЙСКАЯ ФЕДЕРАЦИЯ</dc:title>
</cp:coreProperties>
</file>